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8.08.2014                                                                                                   № 415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 ноября 2013 года № 664 «Об утверждении перечн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мероприятий по укреплению правопорядка, профилактик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нарушений, усилению борьбы с преступностью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на 2014 год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вязи с уточнением даты проведения мероприятия п о с т а н о в л я ю: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Щербиновский район от 12 ноября 2013 года № 664 «Об утверждении перечня мероприятий по укреплению правопорядка, профилактике правонарушений, усилению борьбы с преступ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Щербиновский район на 2014 год»  (далее – Постановление) следующее изменение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ункт 19 приложения к Постановлению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59"/>
        <w:gridCol w:w="798"/>
        <w:gridCol w:w="1784"/>
        <w:gridCol w:w="4006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9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both"/>
              <w:rPr/>
            </w:pPr>
            <w:r>
              <w:rPr/>
              <w:t>Участие в торжественном мероприятии, посвященном 222-й годовщине высадки черноморских казаков на Тамань в августе 2014 года (транспортные расходы, проживание творческих коллективов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повышение статуса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азачества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pacing w:val="-10"/>
              </w:rPr>
              <w:t>ОК</w:t>
            </w:r>
            <w:r>
              <w:rPr/>
              <w:t xml:space="preserve"> – муниципальный заказчик, ЩРКО, УО – исполнители мероприятий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right="62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napToGrid w:val="false"/>
        <w:ind w:right="63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С.Г. Робил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36:00Z</dcterms:created>
  <dc:creator>О.Я. Баркан</dc:creator>
  <dc:description/>
  <cp:keywords/>
  <dc:language>en-US</dc:language>
  <cp:lastModifiedBy>anikina</cp:lastModifiedBy>
  <cp:lastPrinted>2014-08-20T08:41:00Z</cp:lastPrinted>
  <dcterms:modified xsi:type="dcterms:W3CDTF">2014-09-01T13:36:00Z</dcterms:modified>
  <cp:revision>2</cp:revision>
  <dc:subject/>
  <dc:title> </dc:title>
</cp:coreProperties>
</file>